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45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ef" stroked="t" o:allowincell="f" style="position:absolute;margin-left:163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335</wp:posOffset>
                </wp:positionH>
                <wp:positionV relativeFrom="paragraph">
                  <wp:posOffset>40005</wp:posOffset>
                </wp:positionV>
                <wp:extent cx="612775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73.5pt;mso-wrap-distance-left:9.05pt;mso-wrap-distance-right:9.05pt;mso-wrap-distance-top:0pt;mso-wrap-distance-bottom:0pt;margin-top:3.15pt;mso-position-vertical-relative:text;margin-left:21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color w:val="FF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87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تعرف قياس الأطوال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تعرف قياس الأطوال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5360</wp:posOffset>
                </wp:positionH>
                <wp:positionV relativeFrom="paragraph">
                  <wp:posOffset>161290</wp:posOffset>
                </wp:positionV>
                <wp:extent cx="4248150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قارن الطفل طولين عهن طريق الإدراك البصري بوضعهما جنبا إلى جنب أو مقارنتهما بطول ثالث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صنف و يرتب أشياء تبعا لطولها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قدر و يقيس طولا معينا باستعمال وحدة غير اعتيادية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. ...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54.6pt;mso-wrap-distance-left:9.05pt;mso-wrap-distance-right:9.05pt;mso-wrap-distance-top:0pt;mso-wrap-distance-bottom:0pt;margin-top:12.7pt;mso-position-vertical-relative:text;margin-left:76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قارن الطفل طولين عهن طريق الإدراك البصري بوضعهما جنبا إلى جنب أو مقارنتهما بطول ثالث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صنف و يرتب أشياء تبعا لطولها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قدر و يقيس طولا معينا باستعمال وحدة غير اعتيادية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. ..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2666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26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مجموعة أقلام متفوتة الأقلا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ن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صيغة العم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الأدوات المدرسية المتوفرة لدى التلامي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مقارنة أطوال الأقلام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عمل جماعي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بعد وضع مجموعة من الأقلام على المكتب يقوم الأطفال بما يلي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ختيار قلم أطول من قلم معي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ختيار قلم أقصر من قلم معي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ختيار قلم له نفس طول قلم معي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جزأ مجموعة الأقلام إلى مجموعات جزئية تحتوي كل واحدة منها على أقلام لها نفس الطول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رتيب الأقلام من الأقصر إلى الأطول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رتيب الأقلام من الأطول إلى الأقص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م قبول اقتراحات الأطفال و الإجراءات التي قد يقومون بها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لإدراك البصري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ضع قلمين أو أكثر جنبا إلى جنب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ستعمال قلم ثالث أو شيء آخر ملائم لمقارنة طول قلمين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مقرنة طولين باستعمال شريط ورقي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في مجموعات م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أطفال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w w:val="2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w w:val="200"/>
                                      <w:sz w:val="26"/>
                                      <w:sz w:val="26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م وضع قلمين لهما طولان متقاربان بحيث يصعب مقارنتهما عن طريق الإدراك البصري فقط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في مكانين داخل الحجرة الأول فوق المكتب و الثاني على طاولة بعيدة عن المكتب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قارن مختلف المجموعات طول القلمين دون تحويلهما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شتغل الأطفال و يقدمون اقتراحاتهم و يتم التركيز على تلك التي استعمل فيها شريطا ورقيا للقيام بالمقارنة و يركز كذلك على كيفية المقارنة و هي وضع علامتين على الشريط الورقي تشيران إلى طول أحد القلمين في مكان القلم الآخر ثم وضع إحدى العلامتين على أحد رأسي  القلم و وضع علامة أخرى على الرأس الآخ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14.7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مجموعة أقلام متفوتة الأقلا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ني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يغة العمل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الأدوات المدرسية المتوفرة لدى التلامي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مقارنة أطوال الأقلام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عمل جماعي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بعد وضع مجموعة من الأقلام على المكتب يقوم الأطفال بما يلي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ختيار قلم أطول من قلم معي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ختيار قلم أقصر من قلم معي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ختيار قلم له نفس طول قلم معي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جزأ مجموعة الأقلام إلى مجموعات جزئية تحتوي كل واحدة منها على أقلام لها نفس الطول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رتيب الأقلام من الأقصر إلى الأطول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رتيب الأقلام من الأطول إلى الأقص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م قبول اقتراحات الأطفال و الإجراءات التي قد يقومون بها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لإدراك البصري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ضع قلمين أو أكثر جنبا إلى جنب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ستعمال قلم ثالث أو شيء آخر ملائم لمقارنة طول قلمين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مقرنة طولين باستعمال شريط ورقي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في مجموعات م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أطفال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w w:val="20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w w:val="200"/>
                                <w:sz w:val="26"/>
                                <w:sz w:val="26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م وضع قلمين لهما طولان متقاربان بحيث يصعب مقارنتهما عن طريق الإدراك البصري فقط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في مكانين داخل الحجرة الأول فوق المكتب و الثاني على طاولة بعيدة عن المكتب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قارن مختلف المجموعات طول القلمين دون تحويلهما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شتغل الأطفال و يقدمون اقتراحاتهم و يتم التركيز على تلك التي استعمل فيها شريطا ورقيا للقيام بالمقارنة و يركز كذلك على كيفية المقارنة و هي وضع علامتين على الشريط الورقي تشيران إلى طول أحد القلمين في مكان القلم الآخر ثم وضع إحدى العلامتين على أحد رأسي  القلم و وضع علامة أخرى على الرأس الآخ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74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935</wp:posOffset>
                </wp:positionH>
                <wp:positionV relativeFrom="paragraph">
                  <wp:posOffset>106045</wp:posOffset>
                </wp:positionV>
                <wp:extent cx="955675" cy="590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46.5pt;mso-wrap-distance-left:9.05pt;mso-wrap-distance-right:9.05pt;mso-wrap-distance-top:0pt;mso-wrap-distance-bottom:0pt;margin-top:8.35pt;mso-position-vertical-relative:text;margin-left:39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20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875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 xml:space="preserve">أتعرف قياس الأطوال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 xml:space="preserve">أتعرف قياس الأطوال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160</wp:posOffset>
                </wp:positionH>
                <wp:positionV relativeFrom="paragraph">
                  <wp:posOffset>146685</wp:posOffset>
                </wp:positionV>
                <wp:extent cx="4582160" cy="5327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قارن الطفل طولين عهن طريق الإدراك البصري بوضعهما جنبا إلى جنب أو مقارنتهما بطول ثالث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صنف و يرتب أشياء تبعا لطولها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قدر و يقيس طولا معينا باستعمال وحدة غير اعتيادية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. ..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8pt;height:41.95pt;mso-wrap-distance-left:9.05pt;mso-wrap-distance-right:9.05pt;mso-wrap-distance-top:0pt;mso-wrap-distance-bottom:0pt;margin-top:11.55pt;mso-position-vertical-relative:text;margin-left:40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قارن الطفل طولين عهن طريق الإدراك البصري بوضعهما جنبا إلى جنب أو مقارنتهما بطول ثالث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صنف و يرتب أشياء تبعا لطولها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قدر و يقيس طولا معينا باستعمال وحدة غير اعتيادية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. ...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29145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29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"/>
                              <w:gridCol w:w="637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9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للوازم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ما يتزوفر داخل القسم من أثاث و أدوات مدرسي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نشاط الثان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8000"/>
                                      <w:rtl w:val="true"/>
                                    </w:rPr>
                                    <w:t xml:space="preserve">استعمال وحدة اعتباطية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يحدد الأستاذ مسارا مستقيما على أرض قاعة الدرس أو يتم استعمال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طلب  من التلاميذ تحديد طول هذا المسار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لا يتحدث الأستاذ عن الكيفية و لا عن الوحدة التي يمكن استعمالها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ترك الوقت الكافي للأطفال و بعد ذلك  يقدمون اقتراحاتهم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قد يلجأ الأطفال إلى استعمال الوحدات التالية مثلا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الأقدام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الأدرع و الشبر و الأصابع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خيوط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عصا كما هو متداول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و في حالة عدم استعمال هذه الوحدات يقترحها الأستاذ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تقدم في الأخير النتائج على شكل جدول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6215" w:type="dxa"/>
                                    <w:jc w:val="left"/>
                                    <w:tblInd w:w="2166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71"/>
                                    <w:gridCol w:w="1634"/>
                                    <w:gridCol w:w="25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rtl w:val="true"/>
                                          </w:rPr>
                                          <w:t>المجموع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rtl w:val="true"/>
                                          </w:rPr>
                                          <w:t>الوحدة المستعم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rtl w:val="true"/>
                                          </w:rPr>
                                          <w:t>طول المسا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rtl w:val="true"/>
                                          </w:rPr>
                                          <w:t xml:space="preserve">مجموعة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rtl w:val="true"/>
                                          </w:rPr>
                                          <w:t>الدرا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rtl w:val="true"/>
                                          </w:rPr>
                                          <w:t xml:space="preserve">محصور بين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و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rtl w:val="true"/>
                                          </w:rPr>
                                          <w:t>دراعا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rtl w:val="true"/>
                                          </w:rPr>
                                          <w:t xml:space="preserve">مجموعة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rtl w:val="true"/>
                                          </w:rPr>
                                          <w:t xml:space="preserve">عصا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rtl w:val="true"/>
                                          </w:rPr>
                                          <w:t xml:space="preserve">عصا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sz w:val="18"/>
                                            <w:sz w:val="18"/>
                                            <w:szCs w:val="20"/>
                                            <w:rtl w:val="true"/>
                                          </w:rPr>
                                          <w:t>حسب طول العصا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20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rtl w:val="true"/>
                                          </w:rPr>
                                          <w:t>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تتم إثارة انتباه التلاميذ إلى النقط التالية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طول المسار يختلف من مجموعة إلى مجوعة حسب الوحدة المستعملة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استعملت بعض المجموعات وحدتين للحصول على قياس مضبوط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الشبر و الأصابع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لم تحصل بعض المجموعات على طول مضبوط و تم تقديم النتيجة كالتالي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.. &gt;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طول المسار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&gt; ....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4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16.6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"/>
                        <w:gridCol w:w="637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6539" w:hRule="atLeast"/>
                          <w:cantSplit w:val="true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>النشاط 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للوازم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>ما يتزوفر داخل القسم من أثاث و أدوات مدرسي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نشاط الثاني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8000"/>
                                <w:rtl w:val="true"/>
                              </w:rPr>
                              <w:t xml:space="preserve">استعمال وحدة اعتباطية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يحدد الأستاذ مسارا مستقيما على أرض قاعة الدرس أو يتم استعمال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طلب  من التلاميذ تحديد طول هذا المسار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لا يتحدث الأستاذ عن الكيفية و لا عن الوحدة التي يمكن استعمالها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ترك الوقت الكافي للأطفال و بعد ذلك  يقدمون اقتراحاتهم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قد يلجأ الأطفال إلى استعمال الوحدات التالية مثلا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الأقدام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الأدرع و الشبر و الأصابع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خيوط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عصا كما هو متداول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و في حالة عدم استعمال هذه الوحدات يقترحها الأستا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تقدم في الأخير النتائج على شكل جدول </w:t>
                            </w:r>
                          </w:p>
                          <w:tbl>
                            <w:tblPr>
                              <w:bidiVisual w:val="true"/>
                              <w:tblW w:w="6215" w:type="dxa"/>
                              <w:jc w:val="left"/>
                              <w:tblInd w:w="216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1"/>
                              <w:gridCol w:w="1634"/>
                              <w:gridCol w:w="2510"/>
                            </w:tblGrid>
                            <w:tr>
                              <w:trPr/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المجموعات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الوحدة المستعملة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طول المس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مجموعة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الدراع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محصور ب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دراع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مجموعة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عصا 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عصا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حسب طول العصا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تتم إثارة انتباه التلاميذ إلى النقط التالية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طول المسار يختلف من مجموعة إلى مجوعة حسب الوحدة المستعملة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استعملت بعض المجموعات وحدتين للحصول على قياس مضبوط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شبر و الأصابع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لم تحصل بعض المجموعات على طول مضبوط و تم تقديم النتيجة كالتالي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.. &gt;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طول المسار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&gt; ..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4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ef" stroked="t" o:allowincell="f" style="position:absolute;margin-left:181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4535</wp:posOffset>
                </wp:positionH>
                <wp:positionV relativeFrom="paragraph">
                  <wp:posOffset>103505</wp:posOffset>
                </wp:positionV>
                <wp:extent cx="612775" cy="5905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شطة تقويمية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48.25pt;height:46.5pt;mso-wrap-distance-left:9.05pt;mso-wrap-distance-right:9.05pt;mso-wrap-distance-top:0pt;mso-wrap-distance-bottom:0pt;margin-top:8.15pt;mso-position-vertical-relative:text;margin-left:57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3 </w:t>
                      </w:r>
                      <w:r>
                        <w:rPr>
                          <w:color w:val="000000"/>
                          <w:rtl w:val="true"/>
                        </w:rPr>
                        <w:t>أنشطة تقويمية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875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 xml:space="preserve">أتعرف قياس الأطوال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 xml:space="preserve">أتعرف قياس الأطوال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</wp:posOffset>
                </wp:positionH>
                <wp:positionV relativeFrom="paragraph">
                  <wp:posOffset>148590</wp:posOffset>
                </wp:positionV>
                <wp:extent cx="4696460" cy="53086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646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قارن الطفل طولين عهن طريق الإدراك البصري بوضعهما جنبا إلى جنب أو مقارنتهما بطول ثالث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صنف و يرتب أشياء تبعا لطولها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قدر و يقيس طولا معينا باستعمال وحدة غير اعتيادية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. ..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8pt;height:41.8pt;mso-wrap-distance-left:9.05pt;mso-wrap-distance-right:9.05pt;mso-wrap-distance-top:0pt;mso-wrap-distance-bottom:0pt;margin-top:11.7pt;mso-position-vertical-relative:text;margin-left:31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قارن الطفل طولين عهن طريق الإدراك البصري بوضعهما جنبا إلى جنب أو مقارنتهما بطول ثالث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صنف و يرتب أشياء تبعا لطولها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قدر و يقيس طولا معينا باستعمال وحدة غير اعتيادية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. ...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943735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5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كتب الأطفال في كراستهم اليوم و ترتيبه في الشهر و خانة الشهر الجار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كتابة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يملي الأستاذ عددا لا يتعد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يطلب من التلاميذ كتابته على الألوا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)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رتبون أطوال الأقلام و ذلك بإتمام كتابة الأرقام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في البطاقات المناسب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لاحظون صور الأطفال و يقارنون قاماتهم بالإجابة عن الأسئلة المطروح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53.0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765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كتب الأطفال في كراستهم اليوم و ترتيبه في الشهر و خانة الشهر الجاري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كتابة الأعداد من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(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يملي الأستاذ عددا لا يتعدى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يطلب من التلاميذ كتابته على الألواح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رتبون أطوال الأقلام و ذلك بإتمام كتابة الأرقام من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في البطاقات المناسبة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لاحظون صور الأطفال و يقارنون قاماتهم بالإجابة عن الأسئلة المطروحة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48666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6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كتابة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يملي الأستاذ عددا لا يتعد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يطلب من التلاميذ كتابته على الألوا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) 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48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حسب الأطفال طول الحبل باستعمال وحدتين مختلفت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م أحمر قصير و قدم أحمر أطول من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48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لاحظون الصورة و يحسبون طول الطاولة بالأشبار و الأصاب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 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95.8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756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كتابة الأعداد من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(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يملي الأستاذ عددا لا يتعدى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يطلب من التلاميذ كتابته على الألواح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48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حسب الأطفال طول الحبل باستعمال وحدتين مختلفت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م أحمر قصير و قدم أحمر أطول من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48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لاحظون الصورة و يحسبون طول الطاولة بالأشبار و الأصابع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8845</wp:posOffset>
                </wp:positionH>
                <wp:positionV relativeFrom="paragraph">
                  <wp:posOffset>-52070</wp:posOffset>
                </wp:positionV>
                <wp:extent cx="142494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-4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</wp:posOffset>
                </wp:positionH>
                <wp:positionV relativeFrom="paragraph">
                  <wp:posOffset>67310</wp:posOffset>
                </wp:positionV>
                <wp:extent cx="612775" cy="9334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4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73.5pt;mso-wrap-distance-left:9.05pt;mso-wrap-distance-right:9.05pt;mso-wrap-distance-top:0pt;mso-wrap-distance-bottom:0pt;margin-top:5.3pt;mso-position-vertical-relative:text;margin-left:26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14"/>
                          <w:szCs w:val="16"/>
                        </w:rPr>
                      </w:pPr>
                      <w:r>
                        <w:rPr>
                          <w:color w:val="FF0000"/>
                          <w:sz w:val="14"/>
                          <w:sz w:val="14"/>
                          <w:szCs w:val="16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14"/>
                          <w:szCs w:val="16"/>
                        </w:rPr>
                        <w:t>1</w:t>
                      </w:r>
                      <w:r>
                        <w:rPr>
                          <w:color w:val="FF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6"/>
                          <w:rtl w:val="true"/>
                        </w:rPr>
                        <w:t xml:space="preserve">و </w:t>
                      </w:r>
                      <w:r>
                        <w:rPr>
                          <w:color w:val="FF0000"/>
                          <w:sz w:val="14"/>
                          <w:szCs w:val="16"/>
                        </w:rPr>
                        <w:t>2</w:t>
                      </w:r>
                      <w:r>
                        <w:rPr>
                          <w:color w:val="FF0000"/>
                          <w:sz w:val="14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6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873250" cy="30480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تعرف الأسبوع و الشهور و الفصو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تعرف الأسبوع و الشهور و الفصول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3940</wp:posOffset>
                </wp:positionH>
                <wp:positionV relativeFrom="paragraph">
                  <wp:posOffset>-13970</wp:posOffset>
                </wp:positionV>
                <wp:extent cx="4056380" cy="69342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لتموقع في الزمان و المكا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كتساب منهجية تنظيم ذاته و شؤونه و وقته و تدبير تكوينه الذاتي و مشاريعه الشخص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تعرفون أن الأسبوع هو متتالي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أيام و يتموقعون بالنسبة لتاريخ معين و يتعرفون الشهور الهجرية و الميلادية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54.6pt;mso-wrap-distance-left:9.05pt;mso-wrap-distance-right:9.05pt;mso-wrap-distance-top:0pt;mso-wrap-distance-bottom:0pt;margin-top:-1.1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لتموقع في الزمان و المكان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كتساب منهجية تنظيم ذاته و شؤونه و وقته و تدبير تكوينه الذاتي و مشاريعه الشخصي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يتعرفون أن الأسبوع هو متتالية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أيام و يتموقعون بالنسبة لتاريخ معين و يتعرفون الشهور الهجرية و الميلادية   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437505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43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نشاط تمهيد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ثال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ملاحظة و قراءة اليوميات في كراسات التلاميذ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ملاحظة دورية الأسابيع في الشهر و في السن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,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عرف المتعلمون دورية الأسابيع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عمل جماعي في مجموعات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وميات متنوعة لسنوات ماضية يتم إحضارها من طرف التلاميذ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طال الأستاذ التلاميذ بملاحظة اليوميات و بعد مدة بفتح نقاش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يتم توجيه الاهتمام نحو النقط التال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لكتابات المتنوعة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إشهار صور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) /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عدد الصفحات أو الجداول التي تمثل الشهو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رتيب الشهو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/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إظهار الأيام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لأسابيع و شهور السن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ستخلاص دورية الأسابيع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6"/>
                                      <w:sz w:val="26"/>
                                      <w:rtl w:val="true"/>
                                    </w:rPr>
                                    <w:t>إنشاء يومية شهر معي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عمل جماعي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ما تم استعماله في النشاط السابق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كلف الأطفال بإنشاء يومية أخرى انطلاقا من اليومية المتوفر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اختيار شهر معي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إذا كان أول يوم في شهر أبريل مثلا هو الأربعاء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ننطلق منه في كتابة متتالية الأيام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و يفتح نقاش حول أيام الأسبوع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ربط متتالية الأيام بالمظهر العددي لليوم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فأرقام ترتيب أيام الأربعاء في هذا الشهر هي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. (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نفس العمل بالنسبة لترتيب أيام الخميس  في هذا الشه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*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6"/>
                                      <w:sz w:val="26"/>
                                      <w:rtl w:val="true"/>
                                    </w:rPr>
                                    <w:t>إنشاء يومية الشهر الهجري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عاد النشاط السابق مع اختيار الشهر الهجري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لموافق لتاريخ إنجاز الدرس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28.1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>نشاط تمهيد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ثا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ثالث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ملاحظة و قراءة اليوميات في كراسات التلاميذ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ملاحظة دورية الأسابيع في الشهر و في السن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,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عرف المتعلمون دورية الأسابيع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عمل جماعي في مجموعات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وميات متنوعة لسنوات ماضية يتم إحضارها من طرف التلاميذ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طال الأستاذ التلاميذ بملاحظة اليوميات و بعد مدة بفتح نقاش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يتم توجيه الاهتمام نحو النقط التال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لكتابات المتنوعة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إشهار صور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) /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عدد الصفحات أو الجداول التي تمثل الشهو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رتيب الشهو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/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إظهار الأيام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لأسابيع و شهور السن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ستخلاص دورية الأسابيع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6"/>
                                <w:sz w:val="26"/>
                                <w:rtl w:val="true"/>
                              </w:rPr>
                              <w:t>إنشاء يومية شهر مع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عمل جماعي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ما تم استعماله في النشاط السابق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كلف الأطفال بإنشاء يومية أخرى انطلاقا من اليومية المتوفر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اختيار شهر معي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إذا كان أول يوم في شهر أبريل مثلا هو الأربعاء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ننطلق منه في كتابة متتالية الأيام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و يفتح نقاش حول أيام الأسبوع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ربط متتالية الأيام بالمظهر العددي لليوم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فأرقام ترتيب أيام الأربعاء في هذا الشهر هي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. (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نفس العمل بالنسبة لترتيب أيام الخميس  في هذا الشه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*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6"/>
                                <w:sz w:val="26"/>
                                <w:rtl w:val="true"/>
                              </w:rPr>
                              <w:t>إنشاء يومية الشهر الهجري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عاد النشاط السابق مع اختيار الشهر الهجري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لموافق لتاريخ إنجاز الدرس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4545</wp:posOffset>
                </wp:positionH>
                <wp:positionV relativeFrom="paragraph">
                  <wp:posOffset>-166370</wp:posOffset>
                </wp:positionV>
                <wp:extent cx="142494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-13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758950" cy="304800"/>
                <wp:effectExtent l="0" t="0" r="0" b="0"/>
                <wp:wrapSquare wrapText="bothSides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أتعرف الأسبوع و الشهور و الفصول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أتعرف الأسبوع و الشهور و الفصول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5360</wp:posOffset>
                </wp:positionH>
                <wp:positionV relativeFrom="paragraph">
                  <wp:posOffset>161290</wp:posOffset>
                </wp:positionV>
                <wp:extent cx="4124960" cy="69342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لتموقع في الزمان و المكا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كتساب منهجية تنظيم ذاته و شؤونه و وقته و تدبير تكوينه الذاتي و مشاريعه الشخص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تعرفون أن الأسبوع هو متتالي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أيام و يتموقعون بالنسبة لتاريخ معين و يتعرفون الشهور الهجرية و الميلادية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8pt;height:54.6pt;mso-wrap-distance-left:9.05pt;mso-wrap-distance-right:9.05pt;mso-wrap-distance-top:0pt;mso-wrap-distance-bottom:0pt;margin-top:12.7pt;mso-position-vertical-relative:text;margin-left:76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2"/>
                          <w:szCs w:val="20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لتموقع في الزمان و المكان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كتساب منهجية تنظيم ذاته و شؤونه و وقته و تدبير تكوينه الذاتي و مشاريعه الشخصي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يتعرفون أن الأسبوع هو متتالية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أيام و يتموقعون بالنسبة لتاريخ معين و يتعرفون الشهور الهجرية و الميلادية   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070</wp:posOffset>
                </wp:positionH>
                <wp:positionV relativeFrom="paragraph">
                  <wp:posOffset>15240</wp:posOffset>
                </wp:positionV>
                <wp:extent cx="815340" cy="55689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556895"/>
                        </a:xfrm>
                        <a:prstGeom prst="rect"/>
                        <a:solidFill>
                          <a:srgbClr val="FFFFE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0pt" style="position:absolute;rotation:-0;width:64.2pt;height:43.85pt;mso-wrap-distance-left:9.05pt;mso-wrap-distance-right:9.05pt;mso-wrap-distance-top:0pt;mso-wrap-distance-bottom:0pt;margin-top:1.2pt;mso-position-vertical-relative:text;margin-left:14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الحصة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523365"/>
                <wp:effectExtent l="0" t="0" r="0" b="0"/>
                <wp:wrapSquare wrapText="bothSides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 الع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إنشاء يومية انطلاقا من يوم إنجاز الدرس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عمل جماعي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سأل الأستاذ عن الأطفال الذين ازدادوا خلال شهر إنجاز الدرس و في حالة تحديد عيد ميلاد أحد الأطفا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نشئ الأطفال بمساعدة الأستاذ يومية الشهر انطلاقا من الجدول الساب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بعد مسح أيام الأسبوع و الشروع في ملء عمود الأيام بالأسماء المناسبة ابتداء من اسم يوم إنجاز النشاط و رقم ترتيبه في الشهر و تحديد رقم ترتيب يوم عيد ميلاد الطفل و تعيين الأيام التي تفصل عن يوم إنجاز سواء مستقبلا أو آني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19.9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صيغ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إنشاء يومية انطلاقا من يوم إنجاز الدرس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عمل جماعي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سأل الأستاذ عن الأطفال الذين ازدادوا خلال شهر إنجاز الدرس و في حالة تحديد عيد ميلاد أحد الأطفا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نشئ الأطفال بمساعدة الأستاذ يومية الشهر انطلاقا من الجدول الساب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بعد مسح أيام الأسبوع و الشروع في ملء عمود الأيام بالأسماء المناسبة ابتداء من اسم يوم إنجاز النشاط و رقم ترتيبه في الشهر و تحديد رقم ترتيب يوم عيد ميلاد الطفل و تعيين الأيام التي تفصل عن يوم إنجاز سواء مستقبلا أو آني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844675"/>
                <wp:effectExtent l="0" t="0" r="0" b="0"/>
                <wp:wrapSquare wrapText="bothSides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تب  الأطفال في كراستهم اليوم و ترتيبه في الشهر و خانة الشهر الجار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جمع عددين من رقم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يقترح الأستاذ عددين من رقمين و يطلب من الأطفال كتابة مجموع العددين على ألواح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ملون كتابة الشهور الميلادية و أرقامها بالترتيب من يناير إلى دجنبر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ملون كتابة الشهور الهجرية و أرقامها بالترتيب من محرم إلى ذي الحج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45.2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تب  الأطفال في كراستهم اليوم و ترتيبه في الشهر و خانة الشهر الجار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جمع عددين من رقم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يقترح الأستاذ عددين من رقمين و يطلب من الأطفال كتابة مجموع العددين على ألواح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ملون كتابة الشهور الميلادية و أرقامها بالترتيب من يناير إلى دجنبر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ملون كتابة الشهور الهجرية و أرقامها بالترتيب من محرم إلى ذي الحج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494155"/>
                <wp:effectExtent l="0" t="0" r="0" b="0"/>
                <wp:wrapSquare wrapText="bothSides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جمع عددين من رقم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يقترح الأستاذ عددين من رقمين و يطلب من الأطفال كتابة مجموع العددين على ألواح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تبون داخل الجدول اسم يوم الدرس ثم اسم البارحة و اسم الغد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قرأون يومية شهر نونبر من سن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200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يجيبون عن الأسئل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17.6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44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جمع عددين من رقم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يقترح الأستاذ عددين من رقمين و يطلب من الأطفال كتابة مجموع العددين على ألواح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تبون داخل الجدول اسم يوم الدرس ثم اسم البارحة و اسم الغد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قرأون يومية شهر نونبر من سن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200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يجيبون عن الأسئل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31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585845</wp:posOffset>
                </wp:positionH>
                <wp:positionV relativeFrom="page">
                  <wp:posOffset>409575</wp:posOffset>
                </wp:positionV>
                <wp:extent cx="1494790" cy="304800"/>
                <wp:effectExtent l="0" t="0" r="0" b="0"/>
                <wp:wrapSquare wrapText="bothSides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8"/>
                              <w:gridCol w:w="278"/>
                              <w:gridCol w:w="591"/>
                              <w:gridCol w:w="90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4pt;mso-wrap-distance-left:7.05pt;mso-wrap-distance-right:7.05pt;mso-wrap-distance-top:0pt;mso-wrap-distance-bottom:0pt;margin-top:32.25pt;mso-position-vertical-relative:page;margin-left:28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8"/>
                        <w:gridCol w:w="278"/>
                        <w:gridCol w:w="591"/>
                        <w:gridCol w:w="90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8750"/>
                <wp:effectExtent l="0" t="0" r="0" b="0"/>
                <wp:wrapSquare wrapText="bothSides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دعم الدرسين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دعم الدرسين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3940</wp:posOffset>
                </wp:positionH>
                <wp:positionV relativeFrom="paragraph">
                  <wp:posOffset>161290</wp:posOffset>
                </wp:positionV>
                <wp:extent cx="4056380" cy="89471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color w:val="FF0000"/>
                                <w:szCs w:val="22"/>
                                <w:u w:val="double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color w:val="FF0000"/>
                                <w:szCs w:val="22"/>
                                <w:u w:val="double"/>
                                <w:rtl w:val="true"/>
                              </w:rPr>
                              <w:t xml:space="preserve"> المستهدفة</w:t>
                            </w:r>
                            <w:r>
                              <w:rPr>
                                <w:color w:val="0000FF"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عرفون أن الأسبوع هو متتال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أيام و يتموقعون بالنسبة لتاريخ معين و يتعرفون الشهور الهجرية و الميلادية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rtl w:val="true"/>
                                <w:lang w:val="fr-FR" w:eastAsia="fr-FR"/>
                              </w:rPr>
                              <w:t xml:space="preserve">يقارن الطفل طولين عهن طريق الإدراك البصري بوضعهما جنبا إلى جنب أو مقارنتهما بطول ثالث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rtl w:val="true"/>
                                <w:lang w:val="fr-FR" w:eastAsia="fr-FR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rtl w:val="true"/>
                                <w:lang w:val="fr-FR" w:eastAsia="fr-FR"/>
                              </w:rPr>
                              <w:t xml:space="preserve">يصنف و يرتب أشياء تبعا لطوله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rtl w:val="true"/>
                                <w:lang w:val="fr-FR" w:eastAsia="fr-FR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rtl w:val="true"/>
                                <w:lang w:val="fr-FR" w:eastAsia="fr-FR"/>
                              </w:rPr>
                              <w:t>يقدر و يقيس طولا معينا باستعمال وحدة غير اعتيا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70.45pt;mso-wrap-distance-left:9.05pt;mso-wrap-distance-right:9.05pt;mso-wrap-distance-top:0pt;mso-wrap-distance-bottom:0pt;margin-top:12.7pt;mso-position-vertical-relative:text;margin-left:82.2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color w:val="FF0000"/>
                          <w:szCs w:val="22"/>
                          <w:u w:val="double"/>
                          <w:rtl w:val="true"/>
                        </w:rPr>
                        <w:t>المهارات</w:t>
                      </w:r>
                      <w:r>
                        <w:rPr>
                          <w:color w:val="FF0000"/>
                          <w:szCs w:val="22"/>
                          <w:u w:val="double"/>
                          <w:rtl w:val="true"/>
                        </w:rPr>
                        <w:t xml:space="preserve"> المستهدفة</w:t>
                      </w:r>
                      <w:r>
                        <w:rPr>
                          <w:color w:val="0000FF"/>
                          <w:szCs w:val="22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Cs w:val="22"/>
                          <w:rtl w:val="true"/>
                        </w:rPr>
                        <w:t xml:space="preserve">يتعرفون أن الأسبوع هو متتالية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7</w:t>
                      </w:r>
                      <w:r>
                        <w:rPr>
                          <w:rFonts w:cs="Arial" w:ascii="Arial" w:hAnsi="Arial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Cs w:val="22"/>
                          <w:rtl w:val="true"/>
                        </w:rPr>
                        <w:t xml:space="preserve">أيام و يتموقعون بالنسبة لتاريخ معين و يتعرفون الشهور الهجرية و الميلادية    </w:t>
                      </w:r>
                      <w:r>
                        <w:rPr>
                          <w:rFonts w:cs="Arial" w:ascii="Arial" w:hAnsi="Arial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22"/>
                          <w:lang w:val="fr-FR" w:eastAsia="fr-FR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rtl w:val="true"/>
                          <w:lang w:val="fr-FR" w:eastAsia="fr-FR"/>
                        </w:rPr>
                        <w:t xml:space="preserve">يقارن الطفل طولين عهن طريق الإدراك البصري بوضعهما جنبا إلى جنب أو مقارنتهما بطول ثالث </w:t>
                      </w:r>
                      <w:r>
                        <w:rPr>
                          <w:rFonts w:cs="Arial" w:ascii="Arial" w:hAnsi="Arial"/>
                          <w:sz w:val="22"/>
                          <w:rtl w:val="true"/>
                          <w:lang w:val="fr-FR" w:eastAsia="fr-FR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rtl w:val="true"/>
                          <w:lang w:val="fr-FR" w:eastAsia="fr-FR"/>
                        </w:rPr>
                        <w:t xml:space="preserve">يصنف و يرتب أشياء تبعا لطولها </w:t>
                      </w:r>
                      <w:r>
                        <w:rPr>
                          <w:rFonts w:cs="Arial" w:ascii="Arial" w:hAnsi="Arial"/>
                          <w:sz w:val="22"/>
                          <w:rtl w:val="true"/>
                          <w:lang w:val="fr-FR" w:eastAsia="fr-FR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rtl w:val="true"/>
                          <w:lang w:val="fr-FR" w:eastAsia="fr-FR"/>
                        </w:rPr>
                        <w:t>يقدر و يقيس طولا معينا باستعمال وحدة غير اعتيا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945</wp:posOffset>
                </wp:positionH>
                <wp:positionV relativeFrom="paragraph">
                  <wp:posOffset>109855</wp:posOffset>
                </wp:positionV>
                <wp:extent cx="631825" cy="60960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609600"/>
                        </a:xfrm>
                        <a:prstGeom prst="rect"/>
                        <a:solidFill>
                          <a:srgbClr val="FFFFE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9-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1pt" style="position:absolute;rotation:-0;width:49.75pt;height:48pt;mso-wrap-distance-left:9.05pt;mso-wrap-distance-right:9.05pt;mso-wrap-distance-top:0pt;mso-wrap-distance-bottom:0pt;margin-top:8.65pt;mso-position-vertical-relative:text;margin-left:25.3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9-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298315"/>
                <wp:effectExtent l="0" t="0" r="0" b="0"/>
                <wp:wrapSquare wrapText="bothSides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8"/>
                              <w:gridCol w:w="549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7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كتب الأطفال في كراستهم اليوم و ترتيبه في الشهر و خانة الشهر الجاري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قراءة و كتابة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لاحظون الصورة و يحسبون طول قطعة القماش باستعمال وحدتين مختلفتين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لاحظون و يقرأون النص لاستنتاج ترتيب أطوال البنات ثم يكتبون الاسم المناسب لكل قامة في المكان الفارغ 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قرأون يومية شهر أبريل و يجيبون عن الأسئلة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كتبون اسم اليوم أو ترتيبه في الشهر داخل الجدول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38.4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8"/>
                        <w:gridCol w:w="549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3657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كتب الأطفال في كراستهم اليوم و ترتيبه في الشهر و خانة الشهر الجاري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قراءة و كتابة الأعداد من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لاحظون الصورة و يحسبون طول قطعة القماش باستعمال وحدتين مختلفتين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لاحظون و يقرأون النص لاستنتاج ترتيب أطوال البنات ثم يكتبون الاسم المناسب لكل قامة في المكان الفارغ 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قرأون يومية شهر أبريل و يجيبون عن الأسئلة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كتبون اسم اليوم أو ترتيبه في الشهر داخل الجدول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</w:t>
    </w:r>
    <w:r>
      <w:rPr>
        <w:rFonts w:cs="Andalus"/>
        <w:sz w:val="20"/>
        <w:sz w:val="20"/>
        <w:szCs w:val="22"/>
        <w:rtl w:val="true"/>
      </w:rPr>
      <w:t>المستوى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الثاني</w:t>
    </w:r>
    <w:r>
      <w:rPr>
        <w:sz w:val="20"/>
        <w:sz w:val="20"/>
        <w:szCs w:val="22"/>
        <w:rtl w:val="true"/>
      </w:rPr>
      <w:t xml:space="preserve">                                                                                                       </w:t>
    </w:r>
    <w:r>
      <w:rPr>
        <w:rFonts w:cs="Andalus"/>
        <w:sz w:val="20"/>
        <w:sz w:val="20"/>
        <w:szCs w:val="22"/>
        <w:rtl w:val="true"/>
      </w:rPr>
      <w:t>مذكرة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رقم</w:t>
    </w:r>
    <w:r>
      <w:rPr>
        <w:sz w:val="20"/>
        <w:sz w:val="20"/>
        <w:szCs w:val="22"/>
      </w:rPr>
      <w:t xml:space="preserve"> </w:t>
    </w:r>
    <w:r>
      <w:rPr>
        <w:rFonts w:cs="Andalus"/>
        <w:sz w:val="20"/>
        <w:szCs w:val="22"/>
      </w:rPr>
      <w:t xml:space="preserve">: ..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;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360" w:right="0" w:hanging="0"/>
      <w:jc w:val="both"/>
      <w:outlineLvl w:val="5"/>
    </w:pPr>
    <w:rPr>
      <w:color w:val="0000FF"/>
      <w:sz w:val="22"/>
      <w:szCs w:val="22"/>
      <w:u w:val="doub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color w:val="0000FF"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Corpsdetexte2">
    <w:name w:val="Corps de texte 2"/>
    <w:basedOn w:val="Normal"/>
    <w:qFormat/>
    <w:pPr/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7:38:00Z</dcterms:created>
  <dc:creator>ww</dc:creator>
  <dc:description/>
  <dc:language>en-US</dc:language>
  <cp:lastModifiedBy>ADAM</cp:lastModifiedBy>
  <cp:lastPrinted>2010-01-11T22:00:00Z</cp:lastPrinted>
  <dcterms:modified xsi:type="dcterms:W3CDTF">2012-08-29T17:38:00Z</dcterms:modified>
  <cp:revision>2</cp:revision>
  <dc:subject/>
  <dc:title>نصوص الانطلاق</dc:title>
</cp:coreProperties>
</file>